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Троице святая, слава Тебе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Arial"/>
          <w:i/>
          <w:i/>
          <w:iCs/>
          <w:color w:val="000000"/>
          <w:spacing w:val="0"/>
          <w:szCs w:val="29"/>
        </w:rPr>
      </w:pPr>
      <w:r>
        <w:rPr>
          <w:rFonts w:cs="Arial"/>
          <w:i/>
          <w:iCs/>
          <w:color w:val="000000"/>
          <w:spacing w:val="0"/>
          <w:szCs w:val="29"/>
        </w:rPr>
        <w:t>23 ИЮНЯ - ДЕНЬ СВЯТОЙ ТРОИЦЫ. ПЯТИДЕСЯТНИЦ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о, что Бог един в трех Лицах, - основной догмат нашего вероучения. Человек додуматься до этого не мог бы - этот факт дан нам в Откровении. Святитель Иоанн Шанхайский и Сан-Францисский писал: «Святая Библия говорит, что пред сотворением человека Бог сказал: «сотворим человека по образу Нашему и по подобию», чем указывается, что Бог - не одно Лицо. Но сколько лиц в Боге и кто Сии Собеседники и Сотворители - о том указания н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другой раз, уже несколько яснее, но также только в видимом образе трех Ангелов, открывается Божественная Троица праведному Авраам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Новом Завете трижды раскрывается тайна Святой Троицы: в Крещении, Преображении и Сошествии Святого Дух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Крещении раздался Божественный глас: «Сей есть Сын Мой возлюбленный», когда воплотившийся Сын Божий, Богочеловек, вступил на подвиг спасения человека. Здесь - слава Бога Отца, и ликование Его при виде такого подвига любви. Бог Сын стоит в струях Иордана в зраке раба, и Бог Дух Святый, в виде голубине, поддерживает слово Отца, свидетельствующее о Божестве Сына, смиренно склонившего голову под десницу Предтеч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Преображении снова раздались те же Божественные глаголы, с добавлением - «Того послушайте». Здесь - слава Сына Божия: в Богочеловеке человеческое естество озаряется Божественной славой. Он является апостолам как всемощный Владыка живых и мертвых, чтобы потом они, видя Его распинаема, поняли, что Господь Иисус Христос вольною волею принял смерть, поняли славу Божественной любви! И, наконец, после Воскресения и Вознесения, когда раскрыта святым апостолам тайна Божественной любви и пути спасения человека, тогда снова совершается откровение Святой Троицы в явлении Бога Духа Святого. Здесь -слава Духа Святого и Его всемощной силы, возрождающей и преображающей человека на Божественном пути спасения. Здесь - Дух Святой исполняет обетование Сына и завершает Его дело спасе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ак совершилось откровение Святой Троицы: в славе Бога Отца, в славе Бога Сына и в славе Бога Духа Святого. Так совершилось откровение Святой Троицы единосущной, единомощной, единомысленной и единославной. Так раскрывается Тот, Кто сказал: «сотворим по образу Нашему». Тайна творения мира есть тайна Святой Троицы». Правильное понятие о Троице делает правильным весь строй души, и человек становится духовно зрячим. Прочитайте присланные нам стихи протоиерея Владимира Бороздинова, и вы согласитесь с эти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Влечет мен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Незримой Сило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В свои объяти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Мир иной,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Душе родно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И сердц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Милый,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Духовный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Чистый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Неземн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«Святая Троица»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Рублева,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Святейших Ангелов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Сов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Здесь все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Бессмертно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Вечно, нов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Здесь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Тайна Слова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Жизни Св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Здесь глубин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Переживан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Здес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Миру явле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Вечный миг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Миг искупительных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Желаний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Святой Любв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Державны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Ли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Здесь тишин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Невозмути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Безмолвны речи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Позы, жес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Бездонность кист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Ощути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Два мира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Сложенные в крес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Здес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В двух кругах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Святая Вечност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В единстве Троицы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Да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Струится в мир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Ее сердечность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Зовет к согласию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О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Сидят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Три Ангел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Пред нами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Творя Сов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Любовь и Суд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Плывет ковчег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Над времен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В нем люд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К вечности</w:t>
      </w:r>
    </w:p>
    <w:p>
      <w:pPr>
        <w:pStyle w:val="Normal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Плывут.</w:t>
      </w:r>
    </w:p>
    <w:p>
      <w:pPr>
        <w:pStyle w:val="Normal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/>
          <w:i/>
          <w:iCs/>
          <w:color w:val="000000"/>
          <w:spacing w:val="0"/>
          <w:szCs w:val="22"/>
        </w:rPr>
      </w:pPr>
      <w:r>
        <w:rPr>
          <w:rFonts w:cs="Times New Roman"/>
          <w:i/>
          <w:iCs/>
          <w:color w:val="000000"/>
          <w:spacing w:val="0"/>
          <w:szCs w:val="22"/>
        </w:rPr>
        <w:t>ЛЕВЫЙ АНГЕ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«Святая Троица»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Рубле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 ней Левый Ангел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Бог Отец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н смотрит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Скорбн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И суров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 сокрытый мир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Людских сердец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И книгу жизн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 них читая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И суд, и милост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Там верша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н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Духом в людях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Обитая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Взирает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Чем живет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Душ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Он дарит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Мир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о спасень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Плот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священног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Тельц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Шлет Сын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 мир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Благословеньем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На Крест и Смерт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Любовь Отц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Сидит О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Скорбн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И суров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И плащ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Сиреневы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На Н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Он мир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Молч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Дарит Слово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Согрето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Святым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Огн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/>
          <w:i/>
          <w:iCs/>
          <w:color w:val="000000"/>
          <w:spacing w:val="0"/>
          <w:szCs w:val="22"/>
        </w:rPr>
      </w:pPr>
      <w:r>
        <w:rPr>
          <w:rFonts w:cs="Times New Roman"/>
          <w:i/>
          <w:iCs/>
          <w:color w:val="000000"/>
          <w:spacing w:val="0"/>
          <w:szCs w:val="22"/>
        </w:rPr>
        <w:t>СРЕДНИЙ АНГЕ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«Святая Троица»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Рублев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 Не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Средний Ангел –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Дух Святой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Он облачен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В хитон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Вишневый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И в плащ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 </w:t>
      </w: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Лазурно-Золотой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Рукою Он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Благословляет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Святую Чашу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И Тельца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Глав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Святейшую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Склоняет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И скорбно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Смотрит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На Отц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Животворящий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Дух Господень, -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Дарящий миру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Жизнь и Свет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Зовущий к Истине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К Свободе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 </w:t>
      </w:r>
      <w:r>
        <w:rPr>
          <w:rFonts w:cs="Times New Roman"/>
          <w:bCs w:val="false"/>
          <w:i/>
          <w:iCs/>
          <w:color w:val="000000"/>
          <w:spacing w:val="0"/>
          <w:szCs w:val="23"/>
        </w:rPr>
        <w:t>Где нет грех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 </w:t>
      </w: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И рабства нет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Он –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Дух Святой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нушает веру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Что Бог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селюбящий Отец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ткрывает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Жизни меру,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Начало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Сущност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И конец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И огнезрачным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Зарям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н просвещает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Мрак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Ноч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н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Свет Любви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Надежд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Желаний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гон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Пророческих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Реч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н - Бо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н - Отче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Дыхань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н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Лучезарна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Звезда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Триипостасно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Сиянь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н - Сердц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Агнц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И Уст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/>
          <w:i/>
          <w:iCs/>
          <w:color w:val="000000"/>
          <w:spacing w:val="0"/>
          <w:szCs w:val="22"/>
        </w:rPr>
      </w:pPr>
      <w:r>
        <w:rPr>
          <w:rFonts w:cs="Times New Roman"/>
          <w:i/>
          <w:iCs/>
          <w:color w:val="000000"/>
          <w:spacing w:val="0"/>
          <w:szCs w:val="22"/>
        </w:rPr>
        <w:t>ПРАВЫЙ АНГЕ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«Святая Троица»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Рубле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Здес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Правый Ангел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Божий Сы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Премудрост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тчая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Бог Слово,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Лицо Второ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Бог Один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дин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Глубинно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По Природ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Трилик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По свойствам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По Любв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ес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Совершенен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Свят, свободе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о всем 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ди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Един и Тр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Бог Сы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Свою Глав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Склоня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Послушн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 сторону Отца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н взором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Кротко Осеняет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Престол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И Чашу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И Тельц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И на плечо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Как Крест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Державный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Кладет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Свой жез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еликий жест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Да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Он Отц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И Дух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Равны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И потом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Идет</w:t>
      </w:r>
    </w:p>
    <w:p>
      <w:pPr>
        <w:pStyle w:val="Normal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На Крест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6:05:00Z</dcterms:created>
  <dc:creator>721</dc:creator>
  <dc:description/>
  <dc:language>en-US</dc:language>
  <cp:lastModifiedBy>721</cp:lastModifiedBy>
  <dcterms:modified xsi:type="dcterms:W3CDTF">2002-05-25T16:11:00Z</dcterms:modified>
  <cp:revision>1</cp:revision>
  <dc:subject/>
  <dc:title>Троице святая, слава Тебе</dc:title>
</cp:coreProperties>
</file>